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ИСОК ДЕПУТАТОВ  СОВЕТА ДЕПУТАТОВ СТОДОЛИЩЕНСКОГО СЕЛЬСКОГО ПОСЕЛ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ОЧИНКОВСКОГО РАЙОНА СМОЛЕНСКОЙ ОБЛАСТ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2779"/>
        <w:gridCol w:w="1701"/>
        <w:gridCol w:w="1280"/>
        <w:gridCol w:w="1260"/>
        <w:gridCol w:w="405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ФИО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есто работы, долж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№ </w:t>
            </w:r>
            <w:r>
              <w:rPr>
                <w:sz w:val="20"/>
                <w:szCs w:val="20"/>
              </w:rPr>
              <w:t>округа, границы участ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пиньш Ольга Александ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1.1963г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БУ «Починковский КЦСОИ», соцрабо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увству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ой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 904-361-20-5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71-07 – дом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уг № 1;  ул. Краснознаменская, 1Краснознаменский пер, 2 Краснознаменский пер., ул. Садовая, ул. Орджоникидзе, 1пер. Орджоникидзе, 2 пер. Орджоникидзе, пер. Железнодорожный, ул. Б. Колхозная,  М. Колхозная, ул. Колхозная, , Чкалова, Мичурина, д. Сяков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йко Григори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5.195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Стодолищ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Единой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920-302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0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уг № 1;  ул. Краснознаменская, 1Краснознаменский пер, 2 Краснознаменский пер., ул. Садовая, ул. Орджоникидзе, 1пер. Орджоникидзе, 2 пер. Орджоникидзе, пер. Железнодорожный, ул. Б. Колхозная,  М. Колхозная, ул. Колхозная,  Чкалова, Мичурина, д. Сяков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цова Антон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3.1961г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Единой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20-308-05-0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 № 2, ул. Советская, 1 Советский переулок, 2 Советский переуло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щакина Зо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2.1960г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Колос» п. Стодолище, заместитель председателя по кад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Единой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51-706-28-88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г № 2, улицы:  Советская, 1 Советский переулок, 2 Советский переулок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ченкова Светлана Витал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1959г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тодолищенская средняя общеобразовательная школа, 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ник Единой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 910-118-99-5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79-99 – раб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г № 3, улицы: Рабочая, Качалова, Твардовского, Глинки, Ленина (д. № 33, с д. № 37 по д. № 55) пер. Ленина, д. Будянк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а Еле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1956г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Стодолищенская РБ», главный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увству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ой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 952-997-21-3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71-82- раб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г № 3, улицы: Рабочая, Качалова, Твардовского, Глинки, Ленина (д. № 33, с д. № 37 по д. № 55) пер. Ленина, д. Будянк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Анатолий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8.1948г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общеобразовательного вида № 22 п. Стодолище, раб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ще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ЛД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51-700-95-5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 № 4, улицы: Ленина (с д. № 1 по д. № 27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Евгени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8.1961г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долищенский ЖЭУ», мастер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увству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ой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 908-280-59-6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73-42- раб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 №4, улицы: Ленина (с д. № 1 по д. № 27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Любовь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4.1961г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Колос» п. Стодолище, 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Единой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20-306-00-1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 № 5, улицы: Первомайская, Сенная, Красноармейская, Октябрьская, пер. Октябрьский, Луговая, 1 Базарная , 2 Базарная, Ново- базарная, пер. Базарный, Титова, Пролетарская, Пушкин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в Александр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9.1955г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Стодолище», заместитель председ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увству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ой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20-313-55-5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71-72- раб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 № 5, улицы: Первомайская, Сенная, Красноармейская, Октябрьская, пер. Октябрьский, Луговая, 1 Базарная , 2 Базарная, Ново- базарная, пер. Базарный, Титова, Пролетарская, Пушкин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лев Алесей Зинов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9.1947г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моленские Топливные Системы», 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увству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ой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10-787-71-4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1-40- раб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уг № 6, населенные пункты: Шанталово, Навины, Ефремовка, Стомятка, Льнозавод, Хотулевка, Барсуки, Мартыновка, Емельяновка, Борщевка, Терешок, Думаничи, Кузьминичи, Стариков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Петр Иль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1.1957г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ктябрьская ООШ, раб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П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10-719-19-48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руг № 6, населенные пункты: Шанталово, Навины, Ефремовка, Стомятка, Льнозавод, Хотулевка, Барсуки, Мартыновка, Емельяновка, Борщевка, Терешок, Думаничи, Кузьминичи, Стариково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ченков Виктор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1.1957г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ктябрьская ООШ, 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ник Единой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 910-117-94-7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60-33 – раб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уг № 6, населенные пункты: Шанталово, Навины, Ефремовка, Стомятка, Льнозавод, Хотулевка, Барсуки, Мартыновка, Емельяновка, Борщевка, Терешок, Думаничи, Кузьминичи, Стариково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02:00Z</dcterms:created>
  <dc:creator>Иванов М.Ю.</dc:creator>
  <dc:description/>
  <cp:keywords/>
  <dc:language>en-US</dc:language>
  <cp:lastModifiedBy>JJ</cp:lastModifiedBy>
  <cp:lastPrinted>2015-04-27T16:20:00Z</cp:lastPrinted>
  <dcterms:modified xsi:type="dcterms:W3CDTF">2015-04-27T12:30:00Z</dcterms:modified>
  <cp:revision>15</cp:revision>
  <dc:subject/>
  <dc:title>                                                       СПИСОК ДЕПУТАТОВ СТОДОЛИЩЕНСКОГО СЕЛЬСКОГО ПОСЕЛЕНИЯ </dc:title>
</cp:coreProperties>
</file>